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30" w:right="-1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9</w:t>
      </w:r>
    </w:p>
    <w:p>
      <w:pPr>
        <w:pStyle w:val="Normal"/>
        <w:ind w:right="-1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160"/>
      </w:tblGrid>
      <w:tr>
        <w:trPr>
          <w:trHeight w:val="2434" w:hRule="atLeast"/>
        </w:trPr>
        <w:tc>
          <w:tcPr>
            <w:tcW w:w="49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  <w:t>ИЗВЕЩЕНИЕ 32 ЦВ 26 - 2017</w:t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Р015 ПКБ ЦВ-2007 РК</w:t>
      </w:r>
    </w:p>
    <w:p>
      <w:pPr>
        <w:pStyle w:val="Normal"/>
        <w:ind w:left="1440" w:right="-2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-2" w:firstLine="900"/>
        <w:rPr>
          <w:sz w:val="26"/>
          <w:szCs w:val="26"/>
        </w:rPr>
      </w:pPr>
      <w:r>
        <w:rPr>
          <w:sz w:val="26"/>
          <w:szCs w:val="26"/>
        </w:rPr>
        <w:t>Руководство по ремонту магистральной</w:t>
      </w:r>
    </w:p>
    <w:p>
      <w:pPr>
        <w:pStyle w:val="Normal"/>
        <w:ind w:left="1440" w:right="-2" w:firstLine="900"/>
        <w:rPr>
          <w:strike/>
          <w:sz w:val="26"/>
          <w:szCs w:val="26"/>
        </w:rPr>
      </w:pPr>
      <w:r>
        <w:rPr>
          <w:sz w:val="26"/>
          <w:szCs w:val="26"/>
        </w:rPr>
        <w:t>части воздухораспределителя 483А.</w:t>
      </w:r>
    </w:p>
    <w:p>
      <w:pPr>
        <w:pStyle w:val="Normal"/>
        <w:ind w:left="1440" w:right="-2" w:firstLine="900"/>
        <w:rPr>
          <w:sz w:val="26"/>
          <w:szCs w:val="26"/>
        </w:rPr>
      </w:pPr>
      <w:r>
        <w:rPr>
          <w:sz w:val="26"/>
          <w:szCs w:val="26"/>
        </w:rPr>
        <w:t xml:space="preserve">Воздухораспределитель 483 А.000-01, </w:t>
      </w:r>
    </w:p>
    <w:p>
      <w:pPr>
        <w:pStyle w:val="Normal"/>
        <w:ind w:left="1440" w:right="-2" w:firstLine="900"/>
        <w:rPr>
          <w:sz w:val="26"/>
          <w:szCs w:val="26"/>
        </w:rPr>
      </w:pPr>
      <w:r>
        <w:rPr>
          <w:sz w:val="26"/>
          <w:szCs w:val="26"/>
        </w:rPr>
        <w:t xml:space="preserve">483 А.010-01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276"/>
        <w:gridCol w:w="141"/>
        <w:gridCol w:w="567"/>
        <w:gridCol w:w="709"/>
        <w:gridCol w:w="425"/>
        <w:gridCol w:w="993"/>
        <w:gridCol w:w="708"/>
        <w:gridCol w:w="993"/>
        <w:gridCol w:w="567"/>
        <w:gridCol w:w="472"/>
        <w:gridCol w:w="945"/>
        <w:gridCol w:w="1134"/>
      </w:tblGrid>
      <w:tr>
        <w:trPr>
          <w:trHeight w:val="545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Б ЦВ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значение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>
          <w:trHeight w:val="40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ЦВ 26 - 2017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szCs w:val="28"/>
              </w:rPr>
              <w:t>Р015 ПКБ ЦВ-2007 РК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выпус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П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П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ПИ, ПР</w:t>
            </w:r>
            <w:r>
              <w:rPr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зменения.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результате стандартизации и унификации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о задел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 доработать до 01.07.2018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о внедрении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1.2018</w:t>
            </w:r>
          </w:p>
        </w:tc>
      </w:tr>
      <w:tr>
        <w:trPr>
          <w:trHeight w:val="41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ос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тенным абонентам </w:t>
            </w:r>
          </w:p>
        </w:tc>
      </w:tr>
      <w:tr>
        <w:trPr>
          <w:trHeight w:val="40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изменения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85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Рисунок 3 позиция 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-диафрагма большая 270.716-2»</w:t>
            </w:r>
          </w:p>
          <w:p>
            <w:pPr>
              <w:pStyle w:val="Normal"/>
              <w:ind w:left="175" w:right="175" w:firstLine="7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-диафрагма большая 483А.043»</w:t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  <w:u w:val="single"/>
              </w:rPr>
              <w:t>Раздел 7 Сборка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о тексту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firstLine="15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                                                           Должно быть: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ЖТ-79Л                                                       ЖТ-79Л или ПЛАСМА-Т5</w:t>
            </w:r>
          </w:p>
          <w:p>
            <w:pPr>
              <w:pStyle w:val="32"/>
              <w:suppressAutoHyphens w:val="true"/>
              <w:spacing w:before="0" w:after="0"/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/>
              <w:t>Копии исправить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л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контр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л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заказчика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 конструкто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1 кат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В.С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А.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нение внес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ую копию испр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ЦВ 26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7.1.6.2 абзац 2</w:t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ind w:firstLine="737"/>
              <w:jc w:val="both"/>
              <w:rPr/>
            </w:pPr>
            <w:r>
              <w:rPr>
                <w:sz w:val="28"/>
                <w:szCs w:val="28"/>
              </w:rPr>
              <w:t>Специальное приспособление, схема которого отличается от схемы, приведенной в данном Руководстве, должно быть допущено к применению в АКП вагонных депо и вагоноремонтных заводов Департаментом вагонного хозяйства ОАО «РЖД», а испытание на нем производится в соответствии с руководством по эксплуатации этого приспособления.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ind w:firstLine="73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ое приспособление, схема которого отличается от схемы, приведенной в данном Руководстве, должно быть допущено к применению в АКП в установленном порядке, а испытание на нем должно производиться в соответствии с руководством по эксплуатации этого приспособления.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аблица 25 дополнить: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3543"/>
            </w:tblGrid>
            <w:tr>
              <w:trPr>
                <w:trHeight w:val="419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СМА-Т5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ТУ 0254-006.17432726-10</w:t>
                  </w:r>
                </w:p>
              </w:tc>
            </w:tr>
          </w:tbl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8.2 абзац 2</w:t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ind w:firstLine="737"/>
              <w:jc w:val="both"/>
              <w:rPr/>
            </w:pPr>
            <w:r>
              <w:rPr>
                <w:sz w:val="28"/>
                <w:szCs w:val="28"/>
              </w:rPr>
              <w:t>Испытательный стенд, схема которого отличается от схемы стенда унифицированной конструкции, должен быть допущен к применению в АКП вагонных депо и вагоноремонтных заводов Департаментом вагонного хозяйства ОАО «РЖД» или МПС России, а испытание на нем должно производиться в соответствии с руководством по эксплуатации этого стенда.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ind w:firstLine="7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тельный стенд, схема которого отличается от схемы стенда унифицированной конструкции, должен быть допущен к применению в АКП в установленном порядке, а испытание на нем должно производиться в соответствии с руководством по эксплуатации этого стенда.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ЦВ 26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В раздел Детали: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156"/>
              <w:gridCol w:w="2581"/>
              <w:gridCol w:w="1955"/>
            </w:tblGrid>
            <w:tr>
              <w:trPr>
                <w:trHeight w:val="41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афрагма большая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0.716-2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270.716-2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156"/>
              <w:gridCol w:w="2581"/>
              <w:gridCol w:w="1955"/>
            </w:tblGrid>
            <w:tr>
              <w:trPr>
                <w:trHeight w:val="41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афрагма большая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3А.043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483А.043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Г: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ь: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ТУ 0254-006.17432726-10      Смазка ПЛАСМА-Т5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ЦВ-ЦЛ-945                     Инструкция по ремонту тормозного оборудования вагонов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732-ЦВ-ЦЛ                    Общее руководство по ремонту тормозного оборудования вагонов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rFonts w:eastAsia="Calibri" w:cs="Times New Roman"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pacing w:lineRule="auto" w:line="218" w:before="380" w:after="0"/>
      <w:ind w:left="240" w:right="200" w:hanging="0"/>
      <w:jc w:val="center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о середине обычный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Footer">
    <w:name w:val="Footer"/>
    <w:basedOn w:val="Normal"/>
    <w:pPr/>
    <w:rPr>
      <w:rFonts w:eastAsia="Calibri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4:00Z</dcterms:created>
  <dc:creator>Стандатризация</dc:creator>
  <dc:description/>
  <cp:keywords/>
  <dc:language>en-US</dc:language>
  <cp:lastModifiedBy>1</cp:lastModifiedBy>
  <cp:lastPrinted>2017-08-10T08:23:00Z</cp:lastPrinted>
  <dcterms:modified xsi:type="dcterms:W3CDTF">2017-10-13T08:19:00Z</dcterms:modified>
  <cp:revision>7</cp:revision>
  <dc:subject/>
  <dc:title>ПКБ ЦВ</dc:title>
</cp:coreProperties>
</file>